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T.J. Masters</w:t>
      </w:r>
    </w:p>
    <w:p>
      <w:pPr>
        <w:pStyle w:val="Normal"/>
        <w:spacing w:before="0" w:after="0"/>
        <w:rPr/>
      </w:pPr>
      <w:r>
        <w:rPr/>
        <w:t>AP Literature and Composition</w:t>
      </w:r>
    </w:p>
    <w:p>
      <w:pPr>
        <w:pStyle w:val="Normal"/>
        <w:spacing w:before="0" w:after="0"/>
        <w:rPr/>
      </w:pPr>
      <w:r>
        <w:rPr/>
        <w:t>Othello</w:t>
      </w:r>
    </w:p>
    <w:p>
      <w:pPr>
        <w:pStyle w:val="Normal"/>
        <w:spacing w:before="0" w:after="0"/>
        <w:rPr/>
      </w:pPr>
      <w:r>
        <w:rPr/>
      </w:r>
    </w:p>
    <w:p>
      <w:pPr>
        <w:pStyle w:val="Normal"/>
        <w:spacing w:before="0" w:after="0"/>
        <w:jc w:val="center"/>
        <w:rPr/>
      </w:pPr>
      <w:r>
        <w:rPr/>
        <w:t>Othello Excuse Letter</w:t>
      </w:r>
    </w:p>
    <w:p>
      <w:pPr>
        <w:pStyle w:val="Normal"/>
        <w:spacing w:before="0" w:after="0"/>
        <w:rPr/>
      </w:pPr>
      <w:r>
        <w:rPr/>
      </w:r>
    </w:p>
    <w:p>
      <w:pPr>
        <w:pStyle w:val="Normal"/>
        <w:spacing w:before="0" w:after="0"/>
        <w:rPr/>
      </w:pPr>
      <w:r>
        <w:rPr/>
        <w:t>Dearest Cassio,</w:t>
      </w:r>
    </w:p>
    <w:p>
      <w:pPr>
        <w:pStyle w:val="Normal"/>
        <w:spacing w:before="0" w:after="0"/>
        <w:rPr/>
      </w:pPr>
      <w:r>
        <w:rPr/>
        <w:tab/>
        <w:t>I’m writing to you as a formal explanation of my actions.  I know that you will never get the chance to read this letter, as in a few short hours you will be dead by my hand, but I hope that someone will find this and know the intentions of my attack.  Several reasons can be given to offer an excuse for my actions: your murder can be blamed on Iago’s wicked manipulation, my undying, unrequited love for the beautiful Desdemona, and my own desperation.  Please note that this is not a letter of apology, because, although I may feel some guilt for murdering an innocent man, I shall not experience remorse for it is simply what I must do.  I hope that one day the world will understand how one man can fall victim to a man and woman so much so that he must turn to murder, and realize that I am the true casualty in this entire situation.</w:t>
      </w:r>
    </w:p>
    <w:p>
      <w:pPr>
        <w:pStyle w:val="Normal"/>
        <w:spacing w:before="0" w:after="0"/>
        <w:rPr/>
      </w:pPr>
      <w:r>
        <w:rPr/>
        <w:tab/>
        <w:t>I know I must sound mad saying this as he is among the most trusted and well-liked men from Venice all the way here to Cyprus, but Iago has been taking advantage of me in my desperate state for weeks.  You see, I employed Iago’s help to get me the woman of my dreams, no matter what it might cost me.  I would pay him ridiculous sums of money, and he would do everything in his power—put in a good word for me with Desdemona, offer me advice, etc.—to ensure that I ended up with the woman countless men would die for (I.i.1-68).  After a while, I found myself loyal to Iago; I would do anything he told me to for I trusted him.  When Iago came to me with the suggestion that I should kill you, at first I was apprehensive, but he told me your death will extend Desdemona’s stay here in Cyprus so that I might have one last chance to woo her (IV.ii.241-245).  Iago promised me that your death will get me one step closer to Desdemona, and, look, I am willing to do whatever it takes.</w:t>
      </w:r>
    </w:p>
    <w:p>
      <w:pPr>
        <w:pStyle w:val="Normal"/>
        <w:spacing w:before="0" w:after="0"/>
        <w:rPr/>
      </w:pPr>
      <w:r>
        <w:rPr/>
        <w:tab/>
        <w:t>Speaking of Desdemona, she is just as much to blame for your death as Iago is.  For years I have been chasing her unsuccessfully, and each time I fail, I become more and more desperate for her love.  I am completely determined to steal Desdemona away from the Moor you are so loyal to.  Her beauty has caused me to step outside of myself and act in a way that any rational person would never dream of.  I am willing to walk from Venice to Paris and back ten times to have the honor to call her my own.  I’m sure you know what it’s like to be so in love with a girl that you’re willing to murder another man to be with her.  Let’s face it, I don’t really have the reputation of being appealing to women, so when I learned that I may have a shot with Desdemona I decided that I will do anything within my power to have her.  On the bright side, only one person has to die for me to be with my love (V.i.10), it’s just unfortunate that it has to be you.</w:t>
      </w:r>
    </w:p>
    <w:p>
      <w:pPr>
        <w:pStyle w:val="Normal"/>
        <w:spacing w:before="0" w:after="0"/>
        <w:rPr/>
      </w:pPr>
      <w:r>
        <w:rPr/>
        <w:tab/>
        <w:t>After everything that I have explained to you in this letter, can you really blame me for having to kill you?  I realize that this state of affairs is tragic, but all of it is necessary, surely you realize this.  I hope you understand that I don’t necessarily want to kill you, but it is what must be done to bring me to my love.  Your death is what is going to get Desdemona from Othello’s arms into my own, just as nature intended.  You can rest assured that I will forever thank you when I am with my life.  Again, no hard feelings.</w:t>
      </w:r>
    </w:p>
    <w:p>
      <w:pPr>
        <w:pStyle w:val="Normal"/>
        <w:spacing w:before="0" w:after="0"/>
        <w:rPr/>
      </w:pPr>
      <w:r>
        <w:rPr/>
      </w:r>
    </w:p>
    <w:p>
      <w:pPr>
        <w:pStyle w:val="Normal"/>
        <w:spacing w:before="0" w:after="0"/>
        <w:rPr/>
      </w:pPr>
      <w:r>
        <w:rPr/>
      </w:r>
    </w:p>
    <w:p>
      <w:pPr>
        <w:pStyle w:val="Normal"/>
        <w:spacing w:before="0" w:after="0"/>
        <w:rPr/>
      </w:pPr>
      <w:r>
        <w:rPr/>
        <w:t>Sincerest Regard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1:06:00Z</dcterms:created>
  <dc:creator>Teeej Masters</dc:creator>
  <dc:description/>
  <cp:keywords/>
  <dc:language>en-US</dc:language>
  <cp:lastModifiedBy>Teeej Masters</cp:lastModifiedBy>
  <dcterms:modified xsi:type="dcterms:W3CDTF">2010-01-08T02:58:00Z</dcterms:modified>
  <cp:revision>2</cp:revision>
  <dc:subject/>
  <dc:title/>
</cp:coreProperties>
</file>